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69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реднемесячной заработной плат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я, его заместителей и главного бухгалтер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  <w:u w:val="single"/>
        </w:rPr>
        <w:t>ГКОУ «Детский дом № 3»</w:t>
      </w:r>
      <w:r>
        <w:rPr>
          <w:rFonts w:cs="Times New Roman" w:ascii="Times New Roman" w:hAnsi="Times New Roman"/>
        </w:rPr>
        <w:t>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осударственного учрежде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городской област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за 2017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"/>
        <w:gridCol w:w="3685"/>
        <w:gridCol w:w="1812"/>
        <w:gridCol w:w="306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реднемесячной заработной платы, руб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ычева Ольга Евгенье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96,3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ова Инна Ивано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67,7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ова Ирина Александровна (9 месяцев работы) Рябова Анна Владимировна (3 месяца работы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3,1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4230" w:leader="none"/>
          <w:tab w:val="left" w:pos="66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709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38:00Z</dcterms:created>
  <dc:creator>user2</dc:creator>
  <dc:description/>
  <cp:keywords/>
  <dc:language>en-US</dc:language>
  <cp:lastModifiedBy>user2</cp:lastModifiedBy>
  <dcterms:modified xsi:type="dcterms:W3CDTF">2018-05-18T07:05:00Z</dcterms:modified>
  <cp:revision>5</cp:revision>
  <dc:subject/>
  <dc:title>Приложение</dc:title>
</cp:coreProperties>
</file>